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LSOG_CTL_ORDER_ XML_SCHEMA_CHANGE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tbl>
      <w:tblPr>
        <w:tblW w:w="11321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1"/>
      </w:tblGrid>
      <w:tr>
        <w:trPr>
          <w:trHeight w:val="284" w:hRule="atLeast"/>
        </w:trPr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RSION 2Q19</w:t>
            </w:r>
          </w:p>
        </w:tc>
      </w:tr>
      <w:tr>
        <w:trPr>
          <w:trHeight w:val="2697" w:hRule="atLeast"/>
        </w:trPr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u w:val="single"/>
              </w:rPr>
              <w:t xml:space="preserve">Changes on 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  <w:u w:val="single"/>
              </w:rPr>
              <w:t>01/23/202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Added the new response PSON Form under LSR_RESP after PN Form.</w:t>
              <w:br/>
              <w:t>2. Updated LR Form under LSR_RESP to maxOccurs unbounded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 xml:space="preserve">3. Created new </w:t>
            </w:r>
            <w:r>
              <w:rPr>
                <w:color w:val="000000"/>
              </w:rPr>
              <w:t>PSON-Form-CTL-LSR19.xsd to support new PSON Response form.</w:t>
            </w:r>
          </w:p>
          <w:p>
            <w:pPr>
              <w:pStyle w:val="Normal"/>
              <w:shd w:fill="FFFFFF" w:val="clear"/>
              <w:autoSpaceDE w:val="false"/>
              <w:rPr>
                <w:highlight w:val="white"/>
              </w:rPr>
            </w:pPr>
            <w:r>
              <w:rPr>
                <w:color w:val="000000"/>
                <w:highlight w:val="white"/>
              </w:rPr>
              <w:t>4. Added new enumeration to responsetype attribut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  <w:highlight w:val="white"/>
                <w:u w:val="single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highlight w:val="white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u w:val="single"/>
              </w:rPr>
              <w:t xml:space="preserve">Changes on </w:t>
            </w:r>
            <w:r>
              <w:rPr>
                <w:rFonts w:cs="Arial" w:ascii="Arial" w:hAnsi="Arial"/>
                <w:i/>
                <w:iCs/>
                <w:color w:val="0000FF"/>
                <w:sz w:val="28"/>
                <w:szCs w:val="28"/>
                <w:u w:val="single"/>
              </w:rPr>
              <w:t>09/11/2019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</w:rPr>
              <w:t>Changes to the 2Q14 to 2Q19 schemas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Renamed PreSubscriptionIndCode_Type to PIC_Typ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moved SHIPPING_ADDRESS_SECTION and added SHIP_ADDR_GRP at the bottom of LOC_ACCES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named CNA_Type to CCNA_Type under UOM_HDR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named APTCON to APTCONF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Modified AUTHNM_Type from 15 to 60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moved Contact_Typ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Modified NAME_Type 25 to 60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Modified NATN_Type 12 to 10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named ProfessionalIdentifier_Type to PROF_Typ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dded REP_Type length of 15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dded STIP_BLK_QTY_Type length of 3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Modified TC_PER_Type 10 to 8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dded TYPE_OF_DATA_Type length of 1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dded VI_Type length of 1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Modified VPID_Type 31 to 2 byte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moved: LSR_NOTIFICATION_Type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FEATURE_DET moved from before AUTH_INFO_GRP to after under AUTORIZATION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dded NIDR to CRS/ STATION_DET just above IW_GRP 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a.Added DU form at the bottom of LSR_ORD_REQ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  <w:t>b.Added New Sub Forms under DU form.</w:t>
            </w:r>
          </w:p>
          <w:p>
            <w:pPr>
              <w:pStyle w:val="ListParagraph"/>
              <w:numPr>
                <w:ilvl w:val="2"/>
                <w:numId w:val="3"/>
              </w:numPr>
              <w:rPr/>
            </w:pPr>
            <w:r>
              <w:rPr/>
              <w:t>INIT_INFO_GRP</w:t>
            </w:r>
          </w:p>
          <w:p>
            <w:pPr>
              <w:pStyle w:val="ListParagraph"/>
              <w:numPr>
                <w:ilvl w:val="2"/>
                <w:numId w:val="3"/>
              </w:numPr>
              <w:rPr/>
            </w:pPr>
            <w:r>
              <w:rPr/>
              <w:t>END_USER_GRP</w:t>
            </w:r>
          </w:p>
          <w:p>
            <w:pPr>
              <w:pStyle w:val="ListParagraph"/>
              <w:numPr>
                <w:ilvl w:val="2"/>
                <w:numId w:val="3"/>
              </w:numPr>
              <w:rPr/>
            </w:pPr>
            <w:r>
              <w:rPr/>
              <w:t>PROD_INFO_GRP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MA element location changed to after BTRL under LS_SVC_DET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LSR – was changed to minOccurs 0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EU - was changed to minOccurs 0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ECONDARY_LOC was moved from before PRI_LOC_SVC_DET to after under PRIMARY_LOC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LEAN_GRP location moved to bottom of the group under VIRTUAL_CIRCUIT_DET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LTOS added to RS_SVC_DET at the top after NPI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9-19-2019</w:t>
            </w:r>
          </w:p>
          <w:p>
            <w:pPr>
              <w:pStyle w:val="ListParagraph"/>
              <w:ind w:left="360" w:hanging="0"/>
              <w:rPr/>
            </w:pPr>
            <w:r>
              <w:rPr/>
              <w:t>DDPS form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1. LTOS added after LOCNUM and before RNUM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2. TSP added after CKR and before TNS.</w:t>
            </w:r>
          </w:p>
          <w:p>
            <w:pPr>
              <w:pStyle w:val="ListParagraph"/>
              <w:ind w:left="360" w:hanging="0"/>
              <w:rPr/>
            </w:pPr>
            <w:r>
              <w:rPr/>
              <w:t>DU form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dded CCNA,DTSENT,IMPCON and IMPCON_TEL_NO under INIT_INFO_GRP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dded NCON under END_USER_GRP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Added FEATURE_GRP as parent section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DSTN length changed from 12 to 15 globally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bhombal\Application Data\Microsoft\Templates\Normal.dot</Template>
  <TotalTime>4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2:54:00Z</dcterms:created>
  <dc:creator>bhombal</dc:creator>
  <dc:description/>
  <cp:keywords/>
  <dc:language>en-US</dc:language>
  <cp:lastModifiedBy>Abhaya Deshpande</cp:lastModifiedBy>
  <dcterms:modified xsi:type="dcterms:W3CDTF">2020-01-24T14:17:00Z</dcterms:modified>
  <cp:revision>769</cp:revision>
  <dc:subject/>
  <dc:title>Qwest OUTBOUND ORDER XML SCHEMA CHANGES</dc:title>
</cp:coreProperties>
</file>